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0490" w:type="dxa"/>
        <w:jc w:val="left"/>
        <w:tblInd w:w="-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601"/>
      </w:tblGrid>
      <w:tr>
        <w:trPr>
          <w:trHeight w:val="70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МІСТ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-216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р.</w:t>
            </w:r>
          </w:p>
        </w:tc>
      </w:tr>
      <w:tr>
        <w:trPr>
          <w:trHeight w:val="293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168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оварна структура роздрібного товарообороту підприємств...............................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....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....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6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на структур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здріб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оварообороту підприємств по продовольчих та непродовольчих товарах у І кварталі 2016 року .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’яса та птиці свіжих та заморожених у І кварталі 2016 року 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Продаж м’яса копченого, солоного та ковбасних виробів у І квартал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250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серв, готових продуктів м’ясних (включаючи напівфабрикати м’ясні) у І кварталі 2016 року 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.............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івфабрикатів м’ясних у І кварталі 2016 року 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риби і морепродуктів харчових у І кварталі 2016 року 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6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консерв, готових продуктів рибних (включаючи напівфабрикати рибні) у І квартал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івфабрикатів рибних у І кварталі 2016 року 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олока та продуктів молочних у І кварталі 2016 року 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иру сичужного, плавленого та кисломолочного у І кварталі 2016 року 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сла вершкового у І кварталі 2016 року 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яєць у І кварталі 2016 року 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лій рослинних у І кварталі 2016 року ....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ргарину у І кварталі 2016 року .............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жирів тваринних харчових у І кварталі 2016 року 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цукру у І кварталі 2016 року .....................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хлібобулочних (крім кондитерських) у І кварталі 2016 року 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борошняних кондитерських у І кварталі 2016 року 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цукрових кондитерських (включаючи морозиво) у І кварталі 2016 року 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борошна у І кварталі 2016 року 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руп у І кварталі 2016 року 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макаронних у І кварталі 2016 року 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віжих овочів (включаючи картоплю) у І кварталі 2016 року 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артоплі у І кварталі 2016 року 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віжих плодів, ягід, винограду, горіхів у І кварталі 2016 року 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вочів та фруктів перероблених у І кварталі 2016 року 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серв овочевих у І кварталі 2016 року 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601" w:type="dxa"/>
            <w:tcBorders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серв фруктово-ягідних у І кварталі 2016 року 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горілки та лікеро-горілчаних виробів у І кварталі 2016 року 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оїв слабоалкогольних у І кварталі 2016 року 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н у І кварталі 2016 року 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ьяку у І кварталі 2016 року 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………….………..…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н ігристих (шампанського) у І кварталі 2016 року  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пива у І квартал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.………….….…….……………………..…..……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оїв безалкогольних (включаючи соки) у І кварталі 2016 року 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оків у І кварталі 2016 року .......................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од мінеральних у І кварталі 2016 року ....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</w:tr>
      <w:tr>
        <w:trPr>
          <w:trHeight w:val="43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чаю, кави, какао та прянощів у І кварталі 2016 року 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чаю у І кварталі 2016 року 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ави у І кварталі 2016 року 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продуктів гомогенізованих харчових та дієтичних, дитячого харчування у І кварталі 2016 року 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............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олі (включаючи йодовану кухонну сіль) у І кварталі 2016 року 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йодованої кухонної солі у І кварталі 2016 року 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тютюнових у І кварталі 2016 року 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інших продовольчих товарів (включаючи мед) у І кварталі 2016 року 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продовольчих товарі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ього у І кварталі 2016 року 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товарів текстильних та галантереї у І кварталі 2016 року 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дягу та білизни з тканин у І кварталі 2016 року 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дягу зі шкіри, хутра та інших виробів з них у І кварталі 2016 року 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головних уборів (крім хутрових і трикотажних) у І кварталі 2016 року 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трикотажу верхнього та білизняного у І кварталі 2016 року 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панчішно-шкарпеткових у І кварталі 2016 року 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0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взуття у І квартал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6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шкіряних виробів та дорожніх приналежностей у І квартал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товарів парфумерно-косметичних у І кварталі 2016 року 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годинників та виробів ювелірних у І кварталі 2016 року 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6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ниг, газет, журналів у І кварталі 2016 року 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анцелярських товарів у І кварталі 2016 року 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комп'ютерів, периферійного устатковання, програмного забезпечення у І квартал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року 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.......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аудіо- та відеообладнання у І квартал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.…………………………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6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телекомунікаційного устатковання (включаючи телефонні апарати мобільні) у              І кварталі 2016 року 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.………………………………….………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 телефонних апаратів мобільних у І кварталі 2016 року 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фотографічного, оптичного та точного устатковання у І кварталі 2016 року 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ігор та іграшок у І квартал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.……………………………………………………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інших товарів культурного призначення у І кварталі 2016 року 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отоциклів, деталей та приладдя для них у І кварталі 2016 року 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автомобілів та автотоварів у І кварталі 2016 року 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автомобілів у І квартал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.………………….…………………….…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портивного, туристичного інвентарю та спорядження у І кварталі 2016 року 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велосипедів у І квартал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………………………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еблів у І кварталі 2016 року ....................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илимів, покриття для підлоги та стін у І кварталі 2016 року 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з кераміки, скла, деревини, корока, плетених, ножових, неелектричних побутових виробів у І кварталі 2016 року ..............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побутових електротоварів та освітлювального приладдя у І квартал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світлювального приладдя у І кварталі 2016 року 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теріалів будівельних та залізних виробів у І кварталі 2016 року 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лісоматеріалів та виробів будівельних дерев’яних у І кварталі 2016 року 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keepNext w:val="true"/>
              <w:spacing w:lineRule="auto" w:line="240" w:before="12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матеріалів будівельних мінеральних неметалевих (цегли, будівельного каменю, цементу, шиферу, черепиці, вапна, крейди, алебастру (гіпсу), скла віконного та інших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І кварталі 2016 року 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0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фарб, лаків та емалей у І кварталі 2016 року 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санітарно-технічного, водопровідного та опалювального устатковання і приладдя </w:t>
            </w:r>
          </w:p>
          <w:p>
            <w:pPr>
              <w:pStyle w:val="Normal"/>
              <w:spacing w:lineRule="auto" w:line="240" w:before="0" w:after="0"/>
              <w:ind w:right="-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І кварталі 2016 року ............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залізних виробів та інших будівельних матеріалів у І кварталі 2016 року 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побутових засобів для миття, чищення та догляду у І кварталі 2016 року 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добрив, агрохімічної продукції у І кварталі 2016 року 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0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теріалів та обладнання для роботи в домашніх умовах (включаючи сад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городній інвентар) у І квартал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…………………........…………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товарів фармацевтичних у І кварталі 2016 року 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товарів медичних та ортопедичних у І кварталі 2016 року 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птики окулярної у І кварталі 2016 року .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засобів для миття, чищення, полірування та догляду за автомобілями у І квартал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року 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бензину моторного у І кварталі 2016 року 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дизельного пального (газойлю) у І кварталі 2016 року 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теріалів мастильних у І кварталі 2016 року 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газу стисненого та скрапленого для автомобілів у І квартал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вітів, рослин та насіння у І кварталі 2016 року 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тварин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машніх улюбленці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 кормів для них у І кварталі 2016 року 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</w:tr>
      <w:tr>
        <w:trPr>
          <w:trHeight w:val="4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побутового рідкого котельного палива, газу у балонах, вугілля і дров для опален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І квартал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сільськогосподарської сировини у І квартал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машин та устатковання інших у І квартал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інших непродовольчих споживчих та неспоживчих товарів у І квартал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епродовольчих товарів – усього у І кварталі 2016 року 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дрібний товарооборот торгової мережі – всього у І кварталі 2016 року 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250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варна структура роздрібного товарообороту підприємств за регіонами у І кварталі 2016 року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250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даж основних продовольчих товарі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у торговій мережі підприємств……………………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8</w:t>
            </w:r>
          </w:p>
        </w:tc>
      </w:tr>
      <w:tr>
        <w:trPr/>
        <w:tc>
          <w:tcPr>
            <w:tcW w:w="9889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0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сновних продовольчих товарі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у торговій мереж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ідприємств в Україні у І кварталі 2016 року ………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м’яса та птиці свіжих та заморожених у І квартал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м'яса копченого, солоного та ковбасних виробів у І квартал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консерв, готових продуктів м’ясних (включаючи напівфабрикати) у І квартал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року 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..........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івфабрикатів м’ясних у І кварталі 2016 року 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риби і морепродуктів харчових у І кварталі 2016 року 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601"/>
      </w:tblGrid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3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серв, готових продуктів рибних (включаючи напівфабрикати) у І кварталі               2016 року ………………………………………………………………………………………………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івфабрикатів рибних у І кварталі 2016 року 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сиру сичужного, плавленого та кисломолочного у І квартал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масла вершкового у І квартал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………………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яєць у І квартал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олій рослинних у І квартал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...………………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ргарину у І кварталі 2016 року 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цукру у І кварталі 2016 року 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виробів хлібобулочних (крім кондитерських) у І квартал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виробів борошняних кондитерських у І квартал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цукрових кондитерських (включаючи морозиво) у І кварталі 2016 року 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борошна у І кварталі 2016 року 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руп у І кварталі 2016 року 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виробів макаронних у І квартал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…...………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віжих овочів (включаючи картоплю) у І кварталі 2016 року 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артоплі у І кварталі 2016 року 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віжих плодів, ягід, винограду, горіхів у І кварталі 2016 року 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вочів та фруктів перероблених у І кварталі 2016 року 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серв овочевих у І кварталі 2016 року 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серв фруктово-ягідних у І кварталі 2016 року 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горілки та виробів лікеро-горілчаних у І квартал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оїв слабоалкогольних у І кварталі 2016 року 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н у І кварталі 2016 року 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ьяку у І кварталі 2016 року 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вин ігристих (шампанського) у І квартал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…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пива у І кварталі 2016 року 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оїв алкогольних у І кварталі 2016 року 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оїв безалкогольних (включаючи соки) у І кварталі 2016 року 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оків у І кварталі 2016 року 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од мінеральних у І кварталі 2016 року 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чаю, кави, какао та прянощів у І кварталі 2016 року 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чаю у І кварталі 2016 року 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ави у І кварталі 2016 року 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солі (включаючи йодовану) у І кварталі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8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йодованої кухонної солі у І кварталі 2016 року 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1309" w:leader="none"/>
              </w:tabs>
              <w:spacing w:lineRule="auto" w:line="240" w:before="88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</w:t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их. № </w:t>
      </w:r>
      <w:r>
        <w:rPr>
          <w:rFonts w:eastAsia="Times New Roman" w:cs="Times New Roman" w:ascii="Times New Roman" w:hAnsi="Times New Roman"/>
          <w:lang w:val="en-US" w:eastAsia="ru-RU"/>
        </w:rPr>
        <w:t>215</w:t>
      </w:r>
      <w:r>
        <w:rPr>
          <w:rFonts w:eastAsia="Times New Roman" w:cs="Times New Roman" w:ascii="Times New Roman" w:hAnsi="Times New Roman"/>
          <w:lang w:eastAsia="ru-RU"/>
        </w:rPr>
        <w:t xml:space="preserve">/0/08.1вн-16 від </w:t>
      </w:r>
      <w:r>
        <w:rPr>
          <w:rFonts w:eastAsia="Times New Roman" w:cs="Times New Roman" w:ascii="Times New Roman" w:hAnsi="Times New Roman"/>
          <w:lang w:val="en-US" w:eastAsia="ru-RU"/>
        </w:rPr>
        <w:t>14</w:t>
      </w:r>
      <w:r>
        <w:rPr>
          <w:rFonts w:eastAsia="Times New Roman" w:cs="Times New Roman" w:ascii="Times New Roman" w:hAnsi="Times New Roman"/>
          <w:lang w:eastAsia="ru-RU"/>
        </w:rPr>
        <w:t>.0</w:t>
      </w:r>
      <w:r>
        <w:rPr>
          <w:rFonts w:eastAsia="Times New Roman" w:cs="Times New Roman" w:ascii="Times New Roman" w:hAnsi="Times New Roman"/>
          <w:lang w:val="en-US" w:eastAsia="ru-RU"/>
        </w:rPr>
        <w:t>6</w:t>
      </w:r>
      <w:r>
        <w:rPr>
          <w:rFonts w:eastAsia="Times New Roman" w:cs="Times New Roman" w:ascii="Times New Roman" w:hAnsi="Times New Roman"/>
          <w:lang w:eastAsia="ru-RU"/>
        </w:rPr>
        <w:t>.2016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відки за телефоном: (044) 287-50-55</w:t>
      </w:r>
    </w:p>
    <w:sectPr>
      <w:footerReference w:type="default" r:id="rId2"/>
      <w:type w:val="nextPage"/>
      <w:pgSz w:w="11906" w:h="16838"/>
      <w:pgMar w:left="1701" w:right="851" w:gutter="0" w:header="0" w:top="851" w:footer="501" w:bottom="992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-567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spacing w:lineRule="auto" w:line="240" w:before="0" w:after="0"/>
      <w:ind w:left="-709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47:00Z</dcterms:created>
  <dc:creator>Y.Butsola</dc:creator>
  <dc:description/>
  <cp:keywords/>
  <dc:language>en-US</dc:language>
  <cp:lastModifiedBy>N.Baida</cp:lastModifiedBy>
  <cp:lastPrinted>2016-06-09T11:56:00Z</cp:lastPrinted>
  <dcterms:modified xsi:type="dcterms:W3CDTF">2016-06-14T09:49:00Z</dcterms:modified>
  <cp:revision>37</cp:revision>
  <dc:subject/>
  <dc:title/>
</cp:coreProperties>
</file>